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Zřízení odborné učebny fyziky a chemie v ZŠ Na sadech v Třeboni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29.4.2013                  </w:t>
        <w:tab/>
        <w:tab/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sz w:val="28"/>
          <w:szCs w:val="28"/>
        </w:rPr>
        <w:t>1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ŮVODNÍ 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Zřízení odborné učebny fyziky a chemie v ZŠ Na sadech v Třeboni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29.4.2013                  </w:t>
        <w:tab/>
        <w:tab/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Identifikační úda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Stavebník</w:t>
      </w:r>
      <w:r>
        <w:rPr/>
        <w:t xml:space="preserve">    </w:t>
        <w:tab/>
        <w:t>: MĚSTO TŘEBOŇ,Palackého náměstí 46/II,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</w:t>
      </w:r>
      <w:r>
        <w:rPr/>
        <w:t xml:space="preserve"> </w:t>
        <w:tab/>
        <w:t>: Ing. Vladimír  Knapík, Táboritská 1104/II, Třeboň</w:t>
      </w:r>
    </w:p>
    <w:p>
      <w:pPr>
        <w:pStyle w:val="Normal"/>
        <w:rPr/>
      </w:pPr>
      <w:r>
        <w:rPr/>
        <w:tab/>
        <w:tab/>
        <w:t xml:space="preserve">   Autorizovaný inženýr pro pozemní stavby</w:t>
      </w:r>
    </w:p>
    <w:p>
      <w:pPr>
        <w:pStyle w:val="Normal"/>
        <w:rPr/>
      </w:pPr>
      <w:r>
        <w:rPr/>
        <w:tab/>
        <w:tab/>
        <w:t xml:space="preserve">   Číslo autorizace : 0100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 stavby</w:t>
        <w:tab/>
      </w:r>
      <w:r>
        <w:rPr/>
        <w:t>: Třeboň,objekt na parcele p.č. KN 7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ázev stavby </w:t>
      </w:r>
      <w:r>
        <w:rPr/>
        <w:t xml:space="preserve">: </w:t>
      </w:r>
      <w:r>
        <w:rPr>
          <w:sz w:val="22"/>
          <w:szCs w:val="22"/>
        </w:rPr>
        <w:t xml:space="preserve">„ZŘÍZENÍ ODBORNÉ UČEBNY FYZIKY A CHEMIE V ZŠ NA SADECH V     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ŘEBONI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Základní údaje o využití územ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edná se o zřízení odborné učebny fyziky a chemie v ZŠ Na sadech v Třeboni v prostoru původní třídy a kabinetu ve druhém nadzemním podlaž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tčené pozemky :</w:t>
      </w:r>
    </w:p>
    <w:p>
      <w:pPr>
        <w:pStyle w:val="Normal"/>
        <w:rPr/>
      </w:pPr>
      <w:r>
        <w:rPr/>
        <w:t>č. parcely                 m2          druh pozemku</w:t>
        <w:tab/>
        <w:t xml:space="preserve">   způsob ochrany</w:t>
        <w:tab/>
        <w:t xml:space="preserve">      </w:t>
        <w:tab/>
        <w:tab/>
        <w:t>vlast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.č.: KN 730 ;  3271 m</w:t>
      </w:r>
      <w:r>
        <w:rPr>
          <w:vertAlign w:val="superscript"/>
        </w:rPr>
        <w:t xml:space="preserve">2 </w:t>
      </w:r>
      <w:r>
        <w:rPr/>
        <w:t>;   zastavěná plocha    ; SCHKO Třeboňsko      ;    Město Třeboň</w:t>
      </w:r>
    </w:p>
    <w:p>
      <w:pPr>
        <w:pStyle w:val="Normal"/>
        <w:rPr/>
      </w:pPr>
      <w:r>
        <w:rPr/>
        <w:tab/>
        <w:tab/>
        <w:t xml:space="preserve">                                                      památkově chráněné          Palackého nám. 46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území</w:t>
        <w:tab/>
        <w:t xml:space="preserve">              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využíván jako základní škol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           </w:t>
        <w:tab/>
        <w:tab/>
        <w:t xml:space="preserve">    </w:t>
        <w:tab/>
        <w:tab/>
        <w:t xml:space="preserve">    </w:t>
        <w:tab/>
        <w:tab/>
        <w:tab/>
        <w:tab/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ovedené průzkumy,napojení na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 místě stavby byl proveden stavebně technický průzkum,fotodokumentace a zaměření stávajícího stavu stavby.</w:t>
      </w:r>
    </w:p>
    <w:p>
      <w:pPr>
        <w:pStyle w:val="Normal"/>
        <w:rPr/>
      </w:pPr>
      <w:r>
        <w:rPr/>
        <w:t>Na infrastrukturu je objekt napo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Informace o splnění požadavků dotčených orgán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žadav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 Informace o splnění požadavků na vý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navrhování bylo postupováno podle vyhlášky 502/2006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)  Údaje o splnění podmínek územního rozhodnutí,souhlasu,inform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mín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)  Věcné a časové vazby na ok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vba nemá věcné ani časové vazby na ok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)  Lhůta vý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hájení stavby</w:t>
        <w:tab/>
        <w:tab/>
        <w:t>07/2013</w:t>
      </w:r>
    </w:p>
    <w:p>
      <w:pPr>
        <w:pStyle w:val="Normal"/>
        <w:rPr/>
      </w:pPr>
      <w:r>
        <w:rPr/>
        <w:t>Dokončení výstavby</w:t>
        <w:tab/>
        <w:tab/>
        <w:t>12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OUHRNNÁ TECHNICKÁ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Zřízení odborné učebny fyziky a chemie v ZŠ Na sadech v Třeboni 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29.4.2012                  </w:t>
        <w:tab/>
        <w:tab/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  <w:u w:val="single"/>
        </w:rPr>
        <w:t>Souhrnná technická zpráv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banistické,architektonické a stavebně technické řeše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staveniště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eniště se nachází v centru města Třeboně v objektu základní školy Na sadech v Třebon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tektonické řeš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5" w:hanging="0"/>
        <w:rPr/>
      </w:pPr>
      <w:r>
        <w:rPr/>
        <w:t>Architektonické řešení objektu nebude měněno.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Účelem stavebních úprav je vybudování odborné učebny pro výuku chemie a fyziky v základní škole Na sadech v Třeboni v druhém nadzemním podlaží objektu v prostoru současné třídy a kabinetu.</w:t>
      </w:r>
    </w:p>
    <w:p>
      <w:pPr>
        <w:pStyle w:val="Normal"/>
        <w:ind w:left="1080" w:hanging="0"/>
        <w:rPr/>
      </w:pPr>
      <w:r>
        <w:rPr/>
        <w:t>Vybouráním příček dojde k rozšíření prostoru učebny a vznikne zde multifunkční třída pro 32 žáků.</w:t>
      </w:r>
    </w:p>
    <w:p>
      <w:pPr>
        <w:pStyle w:val="Normal"/>
        <w:ind w:left="1080" w:hanging="0"/>
        <w:rPr/>
      </w:pPr>
      <w:r>
        <w:rPr/>
        <w:t>Při stavebních úpravách nebude zasahováno do nosných konstrukcí objektu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jení na dopravní a technickou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/>
      </w:pPr>
      <w:r>
        <w:rPr/>
        <w:t>Objekt je napojen na infrastruktur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životní prostřed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rPr/>
      </w:pPr>
      <w:r>
        <w:rPr/>
        <w:t xml:space="preserve">Užívání a provoz stavby nemá negativní vliv na okolní životní prostředí.V     průběhu výstavby objektu dojde k dočasnému snížení kvality prostředí vlivem provozu na staveništi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bezbariérového užívá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ebními úpravami nedochází ke změnám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zkumy  a měřen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Na místě stavby byla provedena vizuální prohlídka,zaměření stávajících prvků a fotodokumenta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lady pro vytýče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je stávající-nebude vytyčován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ění stavby na objekt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dborná učebna fyziky a chemi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okolní pozemk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estavba objektu nijak podstatně neovlivní sousední pozemky a jejich užívání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zdraví a bezpečnosti pracovníků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i provádění veškerých stavebních prací budou dodržována ustanovení vyhlášky o bezpečnosti a ochraně zdraví při provádění prací ve stavebnictví, příslušné normy a technologické postup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ká odolnost a stabilit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Mechanickou odolnost a stabilitu stavby zajišťuje systém stávající stavby školy.</w:t>
      </w:r>
    </w:p>
    <w:p>
      <w:pPr>
        <w:pStyle w:val="Normal"/>
        <w:ind w:left="360" w:hanging="0"/>
        <w:rPr/>
      </w:pPr>
      <w:r>
        <w:rPr/>
        <w:t>Správnost technologických postupů na stavbě bude kontrolována odpovědnou osobou zajišťující odborné vedení stav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ární bezpečnost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Viz samostatné požárně bezpečnostní řeš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giena,ochrana zdraví a životního prostře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i přestavbě a užívání objektu budou dodržovány obecné hygienické předpisy a zásady ochrany životního prostředí a veřejného zdraví.</w:t>
      </w:r>
    </w:p>
    <w:p>
      <w:pPr>
        <w:pStyle w:val="Normal"/>
        <w:ind w:left="360" w:hanging="0"/>
        <w:rPr/>
      </w:pPr>
      <w:r>
        <w:rPr/>
        <w:t>Stavba svým charakterem nemá nežádoucí vliv na životní prostředí v dané lokalitě a svým charakterem nespadá pod povinné hodnocení dle vyhlášky č. 244/1992 Sb. o posuzování vlivu staveb na životní prostředí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tavba dočasně sníží úroveň životního prostředí hlukem a provozem na stavbě.</w:t>
      </w:r>
    </w:p>
    <w:p>
      <w:pPr>
        <w:pStyle w:val="Normal"/>
        <w:ind w:left="360" w:hanging="0"/>
        <w:rPr/>
      </w:pPr>
      <w:r>
        <w:rPr/>
        <w:t>Odpady v průběhu výstavby i užívání objektu budou likvidovány podle zákona č.185/2001 Sb. o likvidaci odpadů ve smyslu vyhlášky 381/2001 Sb.,která obsahuje katalog odpadů a seznam nebezpečných odpadů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průběhu výstavby :</w:t>
      </w:r>
    </w:p>
    <w:p>
      <w:pPr>
        <w:pStyle w:val="Normal"/>
        <w:ind w:left="360" w:hanging="0"/>
        <w:rPr/>
      </w:pPr>
      <w:r>
        <w:rPr/>
        <w:t>-odpadový papír,sklo,železo a barevné kovy  - do sběrných surovin v Třeboni</w:t>
      </w:r>
    </w:p>
    <w:p>
      <w:pPr>
        <w:pStyle w:val="Normal"/>
        <w:ind w:left="360" w:hanging="0"/>
        <w:rPr/>
      </w:pPr>
      <w:r>
        <w:rPr/>
        <w:t xml:space="preserve">-stavební suť  - bude použita jako podklad pod zpevněné plochy </w:t>
      </w:r>
    </w:p>
    <w:p>
      <w:pPr>
        <w:pStyle w:val="Normal"/>
        <w:ind w:left="360" w:hanging="0"/>
        <w:rPr/>
      </w:pPr>
      <w:r>
        <w:rPr/>
        <w:t>-výkopová zemina a ornice - bude využita na terénní úpravy,případně uložena na skládce</w:t>
      </w:r>
    </w:p>
    <w:p>
      <w:pPr>
        <w:pStyle w:val="Normal"/>
        <w:ind w:left="360" w:hanging="0"/>
        <w:rPr/>
      </w:pPr>
      <w:r>
        <w:rPr/>
        <w:t xml:space="preserve">-ostatní odpad/obaly od barev,oleje,chemikálie ap./ budou likvidovány odbornou     </w:t>
        <w:tab/>
        <w:t xml:space="preserve">      firmou  zabývající se likvidací těchto látek./např.firma A.S.A.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průběhu užívání objektu :</w:t>
      </w:r>
    </w:p>
    <w:p>
      <w:pPr>
        <w:pStyle w:val="Normal"/>
        <w:ind w:left="360" w:hanging="0"/>
        <w:rPr/>
      </w:pPr>
      <w:r>
        <w:rPr/>
        <w:t>V průběhu užívání objektu budou odpady likvidovány stávajícím způsobem – firmou zabývající se likvidací odpadu ve městě Třeboň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 osvětlení učebny bude proveden výpočtový návrh stropního osvětlení.</w:t>
      </w:r>
    </w:p>
    <w:p>
      <w:pPr>
        <w:pStyle w:val="Normal"/>
        <w:ind w:left="360" w:hanging="0"/>
        <w:rPr/>
      </w:pPr>
      <w:r>
        <w:rPr/>
        <w:t>V místnosti učebny je umístěno stávající umyvadlo,učebna je přímo osvětlená a větratelná stávajícími okenními otvory.</w:t>
      </w:r>
    </w:p>
    <w:p>
      <w:pPr>
        <w:pStyle w:val="Normal"/>
        <w:ind w:left="360" w:hanging="0"/>
        <w:rPr/>
      </w:pPr>
      <w:r>
        <w:rPr/>
        <w:t xml:space="preserve">Demonstrační prosklená skříň na stole učitele,sloužící pro demonstraci chemických reakcí bude nuceně odvětrána vzduchotechnickým zařízením nad střešní rovinu budo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t při užívání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Při užívání objektu budou dodržovány obecné bezpečnostní předp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proti hlu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Charakter objektu nevyžaduje řešit ochranu proti hlu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pora energie a ochrana tepl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Jedná se o stávající objek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přístupu pro osoby se sníženou možností orientace a pohy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5" w:hanging="0"/>
        <w:rPr/>
      </w:pPr>
      <w:r>
        <w:rPr/>
        <w:t>Nedochází ke změná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stavby před škodlivými vliv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V okolí stavby se nenachází škodlivé zdroje a není proto nutné provádět opatření k jejich sníž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yvate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estavba  nevyžaduje provádět opatření na ochranu obyvatelstv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Při přestavbě nebudou budovány nové inženýrské sítě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é zaří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V objektu se nenachází žádná speciální technologická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lán organizace výstavb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Výstavba bude probíhat v objektu,který je ve vlastnictví investora,skládky materiálu budou umístěny na pozemku vlastníka objektu. Zásobování bude probíhat z přilehlé místní komunikace. Stavební práce budou prováděny dodavatelsky. Přebytečný nepoužitelný materiál a obaly budou uloženy na regulované sklád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Zřízení odborné učebny fyziky a chemie v ZŠ Na sadech v Třeboni 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29.4.2013                  </w:t>
        <w:tab/>
        <w:tab/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pravné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ed zahájením vlastních prací na vybudování odborné učebny pro domácnost bude provedení odpojení el.energie a rozvodů vody v dotčené části stav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urací prá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ourací práce budou prováděny v tomto rozsahu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ovedeme demontáže výplní otvorů,vybourání zárubní a demontáže zařízení EI a Z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vybouráme stávající příč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ovedeme osekání obkla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bude provedeno vysekání rýh ve stěnách a podlaze pro uložení rozvodů ZTI a E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vební úpra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 montáži hrubých rozvodů zdravotních instalací a elektroinstalací bude provedeno zednické začistění rýh a otvorů ve zdivu a v podlaze,provedena oprava omítek a přeštudování aktivovaným štukem.V prostoru umyvadla bude proveden keramický obklad z keramických obkladaček 150 x 200 mm.Obklady budou uloženy do kladečských tmelů.</w:t>
      </w:r>
    </w:p>
    <w:p>
      <w:pPr>
        <w:pStyle w:val="Normal"/>
        <w:rPr/>
      </w:pPr>
      <w:r>
        <w:rPr/>
        <w:t>Bude provedena zazdívka 1 ks dveří a opravy omítek.</w:t>
      </w:r>
    </w:p>
    <w:p>
      <w:pPr>
        <w:pStyle w:val="Normal"/>
        <w:rPr/>
      </w:pPr>
      <w:r>
        <w:rPr/>
        <w:t>Na podlahu budou nově položeny čtverce PVC a bude provedeno olištování okolo zdiva.</w:t>
      </w:r>
    </w:p>
    <w:p>
      <w:pPr>
        <w:pStyle w:val="Normal"/>
        <w:rPr/>
      </w:pPr>
      <w:r>
        <w:rPr/>
        <w:t>Na stěně bude proveden obklad z lamina.</w:t>
      </w:r>
    </w:p>
    <w:p>
      <w:pPr>
        <w:pStyle w:val="Normal"/>
        <w:rPr/>
      </w:pPr>
      <w:r>
        <w:rPr/>
        <w:t>Následně budou provedeny malby a nátěry a osazeny nové výplně dveřních otvorů(vstupní dveře do učebny budou s požární odolností EW 30 DP3-C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avotní instal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dravotní instalace budou napojeny na stávající rozvody a umístěny dle výkresové části projektové dokumentace.Práce se týkají přivedení vody a odpadu k umyvadlu,které bude umístěno ve výklenku.</w:t>
      </w:r>
    </w:p>
    <w:p>
      <w:pPr>
        <w:pStyle w:val="Normal"/>
        <w:rPr/>
      </w:pPr>
      <w:r>
        <w:rPr/>
        <w:t>Práce bude provádět odborná firma,která současně zajistí příslušné zkoušky zdravotních instalací.</w:t>
      </w:r>
    </w:p>
    <w:p>
      <w:pPr>
        <w:pStyle w:val="Normal"/>
        <w:rPr/>
      </w:pPr>
      <w:r>
        <w:rPr/>
        <w:t>Rozvody vody a odpadů do lavic a katedry jsou součástí projektu vybavení učeb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instal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lektroinstalace budou napojeny na stávající rozvody za měřidlem,podle výkresové části projektové dokumentace.</w:t>
      </w:r>
    </w:p>
    <w:p>
      <w:pPr>
        <w:pStyle w:val="Normal"/>
        <w:rPr/>
      </w:pPr>
      <w:r>
        <w:rPr/>
        <w:t>Stavební práce bude provádět odborná firma,která současně zajistí revizi elektroinstalací.</w:t>
      </w:r>
    </w:p>
    <w:p>
      <w:pPr>
        <w:pStyle w:val="Normal"/>
        <w:rPr/>
      </w:pPr>
      <w:r>
        <w:rPr/>
        <w:t>Rozvody elektroinstalací k žaluziím,do lavic a katedry jsou součástí projektu vybavení učebny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nitřní zaří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nitřní vybavení odborné učebny fyziky a chemie je navrženo v samostatné části projektové dokum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>29.4.2013</w:t>
        <w:tab/>
        <w:t xml:space="preserve">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Cs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40:00Z</dcterms:created>
  <dc:creator>LYNX</dc:creator>
  <dc:description/>
  <cp:keywords/>
  <dc:language>en-US</dc:language>
  <cp:lastModifiedBy>p.kanpík</cp:lastModifiedBy>
  <cp:lastPrinted>2013-05-04T10:35:00Z</cp:lastPrinted>
  <dcterms:modified xsi:type="dcterms:W3CDTF">2013-05-04T08:40:00Z</dcterms:modified>
  <cp:revision>7</cp:revision>
  <dc:subject/>
  <dc:title>Název akce   :  Otevřený přístřešek</dc:title>
</cp:coreProperties>
</file>